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Helvetica" w:ascii="Helvetica" w:hAnsi="Helvetica"/>
          <w:color w:val="ACBE25"/>
          <w:sz w:val="36"/>
          <w:szCs w:val="36"/>
        </w:rPr>
        <w:t>st.stephen’s green trust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General Grant Scheme - Direct Provision Centres</w:t>
      </w:r>
    </w:p>
    <w:p>
      <w:pPr>
        <w:pStyle w:val="Normal"/>
        <w:jc w:val="center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Grant Report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The purpose of the SSGT Grant Report is to provide us with a written record of how the grant was spent, whether it differed from what was set out in your application to us, and if so, why.  </w:t>
      </w:r>
      <w:r>
        <w:rPr>
          <w:rFonts w:cs="Arial" w:ascii="Calibri" w:hAnsi="Calibri"/>
          <w:color w:val="000000"/>
          <w:sz w:val="22"/>
          <w:szCs w:val="22"/>
        </w:rPr>
        <w:t xml:space="preserve">We also want to know about the impact the grant made on children and families in Direct Provision Centres (if any).  Did it make a difference to their lives or did it cause any unintended negative consequences?  </w:t>
      </w:r>
      <w:r>
        <w:rPr>
          <w:rFonts w:cs="Tahoma" w:ascii="Calibri" w:hAnsi="Calibri"/>
          <w:sz w:val="22"/>
          <w:szCs w:val="22"/>
        </w:rPr>
        <w:t xml:space="preserve">We use this report for grant management, results assessment, impact evaluation and learning.  The learning may also be </w:t>
      </w:r>
      <w:r>
        <w:rPr>
          <w:rFonts w:cs="Arial" w:ascii="Calibri" w:hAnsi="Calibri"/>
          <w:color w:val="000000"/>
          <w:sz w:val="22"/>
          <w:szCs w:val="22"/>
        </w:rPr>
        <w:t>collated in an anonymised fashion and used to effect policy change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Grant 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</w:rPr>
        <w:t>Group Name: ______________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 xml:space="preserve">_      </w:t>
      </w:r>
      <w:r>
        <w:rPr>
          <w:rFonts w:cs="Arial" w:ascii="Calibri" w:hAnsi="Calibri"/>
          <w:color w:val="000000"/>
          <w:sz w:val="22"/>
          <w:szCs w:val="22"/>
        </w:rPr>
        <w:t xml:space="preserve">  Today’s Date: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Calibri" w:hAnsi="Calibri"/>
          <w:color w:val="000000"/>
          <w:sz w:val="22"/>
          <w:szCs w:val="22"/>
        </w:rPr>
        <w:t>Amount of grant given: €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Your name: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</w:r>
      <w:r>
        <w:rPr>
          <w:rFonts w:cs="Arial" w:ascii="Calibri" w:hAnsi="Calibri"/>
          <w:color w:val="000000"/>
          <w:sz w:val="22"/>
          <w:szCs w:val="22"/>
        </w:rPr>
        <w:t>______________  Email: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 xml:space="preserve"> Telephone: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Position in organisation: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7"/>
        <w:gridCol w:w="2273"/>
        <w:gridCol w:w="1562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List activities for which the grant was used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id this differ from what was set out in your application to us? If so explain how and why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Number of children benefitting from each activi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Cost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  <w:t>Insert more lines if necessar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TOTAL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  <w:t>Explain any difference between the total and the grant given here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Were there other ways the grant was beneficial to the children and their families?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04" w:leader="none"/>
        </w:tabs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What were the most difficult aspects of using the grant, what obstacles were there and how did you overcome them?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Quotes or comments from children and parents can sometimes be powerful in understanding the impact of the grant.  Please note these don’t all have to be positive.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Do you have any suggestions around how we might change grant criteria and / or processes to improve the experience for your organisation and /or the beneficiaries?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o you have any photos of activities or reports in organisational newsletters etc?  If you are sending photos of children, please ensure permission of their parents / guardians has been obtained.</w:t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Queries:  </w:t>
      </w:r>
      <w:r>
        <w:rPr>
          <w:rFonts w:cs="Calibri" w:ascii="Calibri" w:hAnsi="Calibri"/>
          <w:color w:val="000000"/>
          <w:sz w:val="22"/>
          <w:szCs w:val="22"/>
        </w:rPr>
        <w:t>If you have any queries on how to fill out the report, please contact Orla on (045) 480666 or orla@ssgt.i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lease post or email a copy of the report to: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Orla O’Neill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nts &amp; Development Director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 Stephen’s Green Trust, PO Box 950, Newbridge, Co Kildare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orla@ssgt.ie</w:t>
        </w:r>
      </w:hyperlink>
      <w:r>
        <w:rPr>
          <w:rFonts w:cs="Calibri" w:ascii="Calibri" w:hAnsi="Calibri"/>
          <w:color w:val="000000"/>
          <w:sz w:val="22"/>
          <w:szCs w:val="22"/>
        </w:rPr>
        <w:t>; Tel: (045) 480666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417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of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You are required to keep receipts for all expenditure but you don’t need to send them to u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f the total is more or less than the grant, please explain either who funded the shortfall, or what is being done with the balance of the grant. 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CA"/>
    </w:rPr>
  </w:style>
  <w:style w:type="character" w:styleId="FootnoteTextChar">
    <w:name w:val="Footnote Text Char"/>
    <w:basedOn w:val="DefaultParagraphFont"/>
    <w:qFormat/>
    <w:rPr>
      <w:lang w:val="en-C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a@ssgt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0:00Z</dcterms:created>
  <dc:creator>Sharon Bearwater</dc:creator>
  <dc:description/>
  <cp:keywords/>
  <dc:language>en-US</dc:language>
  <cp:lastModifiedBy>Orla</cp:lastModifiedBy>
  <cp:lastPrinted>2012-05-21T10:36:00Z</cp:lastPrinted>
  <dcterms:modified xsi:type="dcterms:W3CDTF">2014-11-27T13:44:00Z</dcterms:modified>
  <cp:revision>4</cp:revision>
  <dc:subject/>
  <dc:title>GRANT REPORT FORM</dc:title>
</cp:coreProperties>
</file>